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II How we Organise ourselves -  Math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359608977"/>
            <w:bookmarkStart w:id="1" w:name="__Fieldmark__0_2359608977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359608977"/>
            <w:bookmarkStart w:id="3" w:name="__Fieldmark__1_2359608977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359608977"/>
            <w:bookmarkStart w:id="5" w:name="__Fieldmark__2_2359608977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359608977"/>
            <w:bookmarkStart w:id="7" w:name="__Fieldmark__3_2359608977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359608977"/>
            <w:bookmarkStart w:id="9" w:name="__Fieldmark__4_235960897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359608977"/>
            <w:bookmarkStart w:id="11" w:name="__Fieldmark__5_2359608977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359608977"/>
            <w:bookmarkStart w:id="13" w:name="__Fieldmark__6_2359608977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359608977"/>
            <w:bookmarkStart w:id="15" w:name="__Fieldmark__7_2359608977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359608977"/>
            <w:bookmarkStart w:id="17" w:name="__Fieldmark__8_2359608977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359608977"/>
            <w:bookmarkStart w:id="19" w:name="__Fieldmark__9_2359608977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359608977"/>
            <w:bookmarkStart w:id="21" w:name="__Fieldmark__10_2359608977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359608977"/>
            <w:bookmarkStart w:id="23" w:name="__Fieldmark__11_2359608977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359608977"/>
            <w:bookmarkStart w:id="25" w:name="__Fieldmark__12_2359608977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359608977"/>
            <w:bookmarkStart w:id="27" w:name="__Fieldmark__13_2359608977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359608977"/>
            <w:bookmarkStart w:id="29" w:name="__Fieldmark__14_2359608977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359608977"/>
            <w:bookmarkStart w:id="31" w:name="__Fieldmark__15_2359608977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359608977"/>
            <w:bookmarkStart w:id="34" w:name="__Fieldmark__16_2359608977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359608977"/>
            <w:bookmarkStart w:id="36" w:name="__Fieldmark__17_2359608977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359608977"/>
            <w:bookmarkStart w:id="38" w:name="__Fieldmark__18_2359608977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359608977"/>
            <w:bookmarkStart w:id="40" w:name="__Fieldmark__19_2359608977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359608977"/>
            <w:bookmarkStart w:id="42" w:name="__Fieldmark__20_2359608977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359608977"/>
            <w:bookmarkStart w:id="44" w:name="__Fieldmark__21_2359608977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359608977"/>
            <w:bookmarkStart w:id="46" w:name="__Fieldmark__22_2359608977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359608977"/>
            <w:bookmarkStart w:id="48" w:name="__Fieldmark__23_2359608977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359608977"/>
            <w:bookmarkStart w:id="50" w:name="__Fieldmark__24_2359608977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359608977"/>
            <w:bookmarkStart w:id="52" w:name="__Fieldmark__25_2359608977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359608977"/>
            <w:bookmarkStart w:id="54" w:name="__Fieldmark__27_2359608977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359608977"/>
            <w:bookmarkStart w:id="56" w:name="__Fieldmark__28_2359608977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359608977"/>
            <w:bookmarkStart w:id="58" w:name="__Fieldmark__29_2359608977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359608977"/>
            <w:bookmarkStart w:id="60" w:name="__Fieldmark__30_2359608977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359608977"/>
            <w:bookmarkStart w:id="62" w:name="__Fieldmark__31_2359608977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Model simple fraction relationships (half, quarter).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Dough , Notebook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359608977"/>
            <w:bookmarkStart w:id="64" w:name="__Fieldmark__34_2359608977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359608977"/>
            <w:bookmarkStart w:id="66" w:name="__Fieldmark__35_2359608977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359608977"/>
            <w:bookmarkStart w:id="68" w:name="__Fieldmark__36_2359608977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359608977"/>
            <w:bookmarkStart w:id="70" w:name="__Fieldmark__37_2359608977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359608977"/>
            <w:bookmarkStart w:id="72" w:name="__Fieldmark__38_2359608977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359608977"/>
            <w:bookmarkStart w:id="74" w:name="__Fieldmark__39_2359608977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359608977"/>
            <w:bookmarkStart w:id="76" w:name="__Fieldmark__40_2359608977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359608977"/>
            <w:bookmarkStart w:id="78" w:name="__Fieldmark__41_2359608977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359608977"/>
            <w:bookmarkStart w:id="80" w:name="__Fieldmark__42_2359608977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359608977"/>
            <w:bookmarkStart w:id="82" w:name="__Fieldmark__43_2359608977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359608977"/>
            <w:bookmarkStart w:id="84" w:name="__Fieldmark__44_2359608977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359608977"/>
            <w:bookmarkStart w:id="86" w:name="__Fieldmark__45_2359608977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January 23rd – 27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0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raw a Pizza on the board and invite 1 child to share it with you.  Divide the pizza into two pieces, one piece larger than the other. Ask them if this is a fair way to divide the pizza, and ask for one volunteer come and divide it in a fair way. Explain that the complete pizza is a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and if it’s divided into 2 equal parts, they’re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halves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. Represent one half ½ on the board on each side of the Pizza.  Come to the conclusion that halves must be equal (fair) - otherwise they are not halves. During this opening keep reinforcing the vocabulary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'half' and 'whole'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. Draw some other shapes on the board and ask for volunteers to trace a line to divide them into halves</w:t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Children will work in pairs molding pizzas using dough and then dividing them into halve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1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When these children finish, ask them to get together in groups of four and divide the pizzas equally. Introduce the concept of quarters.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upport these children asking questions such as : Is it equally divide? How do we call each one of the two pieces? If one piece is bigger, can I say that it’s one half? How can I represent ½?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upport these children asking questions such as : Is it equally divide? How do we call each one of the two pieces? If one piece is bigger, can I say that it’s one half? How can I represent ½?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scuss the difficulties they had and ask the high achievers to present how they divided the pizzas into four parts and how they called each part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47:00Z</dcterms:created>
  <dc:creator>Ana Maria</dc:creator>
  <dc:description/>
  <cp:keywords/>
  <dc:language>en-US</dc:language>
  <cp:lastModifiedBy>Miguel F. Vargas</cp:lastModifiedBy>
  <cp:lastPrinted>2009-01-26T08:55:00Z</cp:lastPrinted>
  <dcterms:modified xsi:type="dcterms:W3CDTF">2012-01-23T11:51:00Z</dcterms:modified>
  <cp:revision>3</cp:revision>
  <dc:subject/>
  <dc:title>COLEGIO COLOMBO BRITÁNICO</dc:title>
</cp:coreProperties>
</file>